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3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nex 2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0"/>
      </w:tblGrid>
      <w:tr>
        <w:trPr>
          <w:trHeight w:val="388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Filled in by the National Bank of Serbia</w:t>
            </w:r>
          </w:p>
        </w:tc>
      </w:tr>
      <w:tr>
        <w:trPr>
          <w:trHeight w:val="163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</w:rPr>
              <w:t>Bank Resolution Fun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INCOME STATEME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in the period from _________  until 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771" w:right="-801" w:firstLine="142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in RSD thousand)</w:t>
      </w:r>
    </w:p>
    <w:tbl>
      <w:tblPr>
        <w:tblW w:w="10434" w:type="dxa"/>
        <w:jc w:val="center"/>
        <w:tblInd w:w="0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1666"/>
        <w:gridCol w:w="4519"/>
        <w:gridCol w:w="140"/>
        <w:gridCol w:w="1134"/>
        <w:gridCol w:w="1418"/>
        <w:gridCol w:w="1410"/>
        <w:gridCol w:w="147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0"/>
              </w:rPr>
              <w:t>Account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 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Current ye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revious year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00, 607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terest inc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, 507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terest exp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et interest inc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et interest exp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01, 608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ncome from fees and commissio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1, 508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xpenses from fees and commi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et income from fees and commi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et expenses from fees and commissions</w:t>
            </w:r>
            <w:r>
              <w:rPr>
                <w:rFonts w:cs="Arial" w:ascii="Arial" w:hAnsi="Arial"/>
                <w:b/>
                <w:strike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603 - 503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gains from financial instruments measured at fair value through income statem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503 - 603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losses from financial instruments measured at fair value through income stat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05 - 505 + 606 - 506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gains from hedgi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5 - 605 + 506 - 606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losses from hedgi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ppropriate part of account 604 – appropriate part of account 504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gains from derecognition of financial assets measured at fair value through other comprehensive incom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ppropriate part of account 504 – appropriate part of account 604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losses from derecognition of financial assets measured at fair value through other comprehensive inc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ppropriate part of account 604 – appropriate part of account 504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gains from derecognition of financial instruments measured at amortised cos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ppropriate part of account 504 – appropriate part of account 604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losses from derecognition of financial instruments measured at amortised c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02 - 502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income from exchange rate gains and losses and effects of the agreed currency cla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2 - 602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expenses from exchange rate gains and losses and effects of the agreed currency cla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610 - 510 + 611 - 511 + 614  514 + 620 - 520 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income from reduction in impair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10 - 610 + 511 - 611 + 514  614 + 520 - 620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expenses from impairm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ther financial inc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ther financial exp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TOTAL NET OPERATING INC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TOTAL NET OPERATING EXP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12, 613, 62 (except 620)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ther inc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12, 513, 52 (except 520)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ther expen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RESULT – 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RESULT – LO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185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n _______________,</w:t>
            </w:r>
            <w:r>
              <w:rPr/>
              <w:br/>
            </w:r>
            <w:r>
              <w:rPr>
                <w:rFonts w:cs="Arial" w:ascii="Arial" w:hAnsi="Arial"/>
                <w:sz w:val="20"/>
              </w:rPr>
              <w:t>on ______________</w:t>
            </w:r>
          </w:p>
        </w:tc>
        <w:tc>
          <w:tcPr>
            <w:tcW w:w="4249" w:type="dxa"/>
            <w:gridSpan w:val="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overnor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/>
              <w:br/>
            </w:r>
            <w:r>
              <w:rPr>
                <w:rFonts w:cs="Arial" w:ascii="Arial" w:hAnsi="Arial"/>
                <w:sz w:val="20"/>
              </w:rPr>
              <w:t>____________________________</w:t>
            </w:r>
          </w:p>
        </w:tc>
      </w:tr>
      <w:tr>
        <w:trPr>
          <w:trHeight w:val="857" w:hRule="atLeast"/>
        </w:trPr>
        <w:tc>
          <w:tcPr>
            <w:tcW w:w="6185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249" w:type="dxa"/>
            <w:gridSpan w:val="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857" w:hRule="atLeast"/>
        </w:trPr>
        <w:tc>
          <w:tcPr>
            <w:tcW w:w="6185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249" w:type="dxa"/>
            <w:gridSpan w:val="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  <w:lang w:val="en-GB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 w:bidi="ar-SA"/>
    </w:rPr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4:00Z</dcterms:created>
  <dc:creator>lidija.drvendzija</dc:creator>
  <dc:description/>
  <cp:keywords>[SEC=JAVNO]</cp:keywords>
  <dc:language>en-US</dc:language>
  <cp:lastModifiedBy>Marija Stajic</cp:lastModifiedBy>
  <cp:lastPrinted>2025-07-08T11:43:00Z</cp:lastPrinted>
  <dcterms:modified xsi:type="dcterms:W3CDTF">2025-09-25T07:34:00Z</dcterms:modified>
  <cp:revision>2</cp:revision>
  <dc:subject/>
  <dc:title>Прилог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A714F58BD956147DA02E82C68712E8CBDDCA8FDC</vt:lpwstr>
  </property>
  <property fmtid="{D5CDD505-2E9C-101B-9397-08002B2CF9AE}" pid="5" name="PM_Hash_Salt">
    <vt:lpwstr>97184EE2DC97B2C50A953EB497E7F8C6</vt:lpwstr>
  </property>
  <property fmtid="{D5CDD505-2E9C-101B-9397-08002B2CF9AE}" pid="6" name="PM_Hash_Salt_Prev">
    <vt:lpwstr>5E6A1FCDB3CDBF44A13D96198E9173A4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B725F34A044749838135BF65157B0F2F</vt:lpwstr>
  </property>
  <property fmtid="{D5CDD505-2E9C-101B-9397-08002B2CF9AE}" pid="11" name="PM_OriginationTimeStamp">
    <vt:lpwstr>2020-06-29T16:31:07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